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40" w:leader="none"/>
        </w:tabs>
        <w:jc w:val="center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1140" w:leader="none"/>
        </w:tabs>
        <w:jc w:val="center"/>
        <w:rPr>
          <w:rFonts w:ascii="Century Gothic" w:hAnsi="Century Gothic" w:cs="Century Gothic"/>
          <w:b/>
          <w:b/>
          <w:sz w:val="20"/>
          <w:szCs w:val="52"/>
          <w:lang w:val="en-US" w:eastAsia="en-US"/>
        </w:rPr>
      </w:pPr>
      <w:r>
        <w:rPr>
          <w:rFonts w:cs="Century Gothic" w:ascii="Century Gothic" w:hAnsi="Century Gothic"/>
          <w:b/>
          <w:sz w:val="20"/>
          <w:szCs w:val="5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-228600</wp:posOffset>
                </wp:positionV>
                <wp:extent cx="4343400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French Script MT" w:hAnsi="French Script MT" w:cs="French Script MT"/>
                              </w:rPr>
                            </w:pPr>
                            <w:r>
                              <w:rPr>
                                <w:rFonts w:eastAsia="French Script MT" w:cs="French Script MT" w:ascii="French Script MT" w:hAnsi="French Script MT"/>
                              </w:rPr>
                              <w:t xml:space="preserve"> </w:t>
                            </w:r>
                            <w:r>
                              <w:rPr>
                                <w:rFonts w:cs="French Script MT" w:ascii="French Script MT" w:hAnsi="French Script MT"/>
                              </w:rPr>
                              <w:t>Lear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35pt;mso-wrap-distance-left:9.05pt;mso-wrap-distance-right:9.05pt;mso-wrap-distance-top:0pt;mso-wrap-distance-bottom:0pt;margin-top:-18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rFonts w:ascii="French Script MT" w:hAnsi="French Script MT" w:cs="French Script MT"/>
                        </w:rPr>
                      </w:pPr>
                      <w:r>
                        <w:rPr>
                          <w:rFonts w:eastAsia="French Script MT" w:cs="French Script MT" w:ascii="French Script MT" w:hAnsi="French Script MT"/>
                        </w:rPr>
                        <w:t xml:space="preserve"> </w:t>
                      </w:r>
                      <w:r>
                        <w:rPr>
                          <w:rFonts w:cs="French Script MT" w:ascii="French Script MT" w:hAnsi="French Script MT"/>
                        </w:rPr>
                        <w:t>Learn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-228600</wp:posOffset>
                </wp:positionV>
                <wp:extent cx="1371600" cy="1485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French Script MT" w:hAnsi="French Script MT" w:cs="French Script MT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17pt;mso-wrap-distance-left:9.05pt;mso-wrap-distance-right:9.05pt;mso-wrap-distance-top:0pt;mso-wrap-distance-bottom:0pt;margin-top:-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French Script MT" w:hAnsi="French Script MT" w:cs="French Script MT"/>
                        </w:rPr>
                      </w:pPr>
                      <w:r>
                        <w:rPr>
                          <w:rFonts w:cs="French Script MT" w:ascii="French Script MT" w:hAnsi="French Script MT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-228600</wp:posOffset>
                </wp:positionV>
                <wp:extent cx="1371600" cy="1943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French Script MT" w:hAnsi="French Script MT" w:cs="French Script MT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53pt;mso-wrap-distance-left:9.05pt;mso-wrap-distance-right:9.05pt;mso-wrap-distance-top:0pt;mso-wrap-distance-bottom:0pt;margin-top:-1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French Script MT" w:hAnsi="French Script MT" w:cs="French Script MT"/>
                        </w:rPr>
                      </w:pPr>
                      <w:r>
                        <w:rPr>
                          <w:rFonts w:cs="French Script MT" w:ascii="French Script MT" w:hAnsi="French Script MT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-342900</wp:posOffset>
                </wp:positionV>
                <wp:extent cx="1371600" cy="1485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French Script MT" w:hAnsi="French Script MT" w:cs="French Script MT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17pt;mso-wrap-distance-left:9.05pt;mso-wrap-distance-right:9.05pt;mso-wrap-distance-top:0pt;mso-wrap-distance-bottom:0pt;margin-top:-27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French Script MT" w:hAnsi="French Script MT" w:cs="French Script MT"/>
                        </w:rPr>
                      </w:pPr>
                      <w:r>
                        <w:rPr>
                          <w:rFonts w:cs="French Script MT" w:ascii="French Script MT" w:hAnsi="French Script M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40" w:leader="none"/>
        </w:tabs>
        <w:jc w:val="center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1070610</wp:posOffset>
                </wp:positionV>
                <wp:extent cx="1257300" cy="342900"/>
                <wp:effectExtent l="5080" t="8255" r="1079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custGeom>
                          <a:avLst/>
                          <a:gdLst>
                            <a:gd name="textAreaLeft" fmla="*/ 111240 w 712800"/>
                            <a:gd name="textAreaRight" fmla="*/ 623880 w 7128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63pt;margin-top:84.3pt;width:98.95pt;height:26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1070610</wp:posOffset>
                </wp:positionV>
                <wp:extent cx="1257300" cy="342900"/>
                <wp:effectExtent l="5080" t="8255" r="10795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custGeom>
                          <a:avLst/>
                          <a:gdLst>
                            <a:gd name="textAreaLeft" fmla="*/ 111240 w 712800"/>
                            <a:gd name="textAreaRight" fmla="*/ 623880 w 7128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84.3pt;width:98.95pt;height:26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43700</wp:posOffset>
                </wp:positionH>
                <wp:positionV relativeFrom="paragraph">
                  <wp:posOffset>1070610</wp:posOffset>
                </wp:positionV>
                <wp:extent cx="1257300" cy="342900"/>
                <wp:effectExtent l="5080" t="8255" r="10795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custGeom>
                          <a:avLst/>
                          <a:gdLst>
                            <a:gd name="textAreaLeft" fmla="*/ 111240 w 712800"/>
                            <a:gd name="textAreaRight" fmla="*/ 623880 w 7128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1pt;margin-top:84.3pt;width:98.95pt;height:26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4900</wp:posOffset>
                </wp:positionH>
                <wp:positionV relativeFrom="paragraph">
                  <wp:posOffset>3128010</wp:posOffset>
                </wp:positionV>
                <wp:extent cx="342900" cy="228600"/>
                <wp:effectExtent l="3175" t="63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46.3pt" to="413.95pt,26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3128010</wp:posOffset>
                </wp:positionV>
                <wp:extent cx="342900" cy="228600"/>
                <wp:effectExtent l="3175" t="0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46.3pt" to="296.95pt,26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12801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46.3pt" to="-9pt,26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3128010</wp:posOffset>
                </wp:positionV>
                <wp:extent cx="228600" cy="228600"/>
                <wp:effectExtent l="3810" t="0" r="63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46.3pt" to="53.95pt,26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00800</wp:posOffset>
                </wp:positionH>
                <wp:positionV relativeFrom="paragraph">
                  <wp:posOffset>3128010</wp:posOffset>
                </wp:positionV>
                <wp:extent cx="342900" cy="228600"/>
                <wp:effectExtent l="3175" t="0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246.3pt" to="530.95pt,26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86700</wp:posOffset>
                </wp:positionH>
                <wp:positionV relativeFrom="paragraph">
                  <wp:posOffset>3128010</wp:posOffset>
                </wp:positionV>
                <wp:extent cx="228600" cy="228600"/>
                <wp:effectExtent l="3810" t="635" r="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246.3pt" to="638.95pt,26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3128010</wp:posOffset>
                </wp:positionV>
                <wp:extent cx="457200" cy="228600"/>
                <wp:effectExtent l="2540" t="0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46.3pt" to="179.95pt,26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0245</wp:posOffset>
                </wp:positionH>
                <wp:positionV relativeFrom="paragraph">
                  <wp:posOffset>1066165</wp:posOffset>
                </wp:positionV>
                <wp:extent cx="1151890" cy="3517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Term Tw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83.9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</w:rPr>
                        <w:t>Term T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1555</wp:posOffset>
                </wp:positionH>
                <wp:positionV relativeFrom="paragraph">
                  <wp:posOffset>1066165</wp:posOffset>
                </wp:positionV>
                <wp:extent cx="1151890" cy="35179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Term Thre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83.9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</w:rPr>
                        <w:t>Term Thr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3355</wp:posOffset>
                </wp:positionH>
                <wp:positionV relativeFrom="paragraph">
                  <wp:posOffset>1066165</wp:posOffset>
                </wp:positionV>
                <wp:extent cx="1151890" cy="35179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Term F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83.9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</w:rPr>
                        <w:t>Term F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10855</wp:posOffset>
                </wp:positionH>
                <wp:positionV relativeFrom="paragraph">
                  <wp:posOffset>1066165</wp:posOffset>
                </wp:positionV>
                <wp:extent cx="1151890" cy="35179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Term 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83.95pt;mso-position-vertical-relative:text;margin-left:63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</w:rPr>
                        <w:t>Term 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0245</wp:posOffset>
                </wp:positionH>
                <wp:positionV relativeFrom="paragraph">
                  <wp:posOffset>1523365</wp:posOffset>
                </wp:positionV>
                <wp:extent cx="1151890" cy="160909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>April 18 20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Infusing the Habits of Mind into the school cul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</w:rPr>
                              <w:t>Langua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</w:rPr>
                              <w:t>Symbo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</w:rPr>
                              <w:t>Analog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</w:rPr>
                              <w:t>Behaviour Manag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26.7pt;mso-wrap-distance-left:9.05pt;mso-wrap-distance-right:9.05pt;mso-wrap-distance-top:0pt;mso-wrap-distance-bottom:0pt;margin-top:119.9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</w:rPr>
                        <w:t>April 18 2008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Infusing the Habits of Mind into the school cultur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Century Gothic" w:hAnsi="Century Gothic" w:cs="Century Gothic"/>
                          <w:sz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</w:rPr>
                        <w:t>Langua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Century Gothic" w:hAnsi="Century Gothic" w:cs="Century Gothic"/>
                          <w:sz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</w:rPr>
                        <w:t>Symbo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Century Gothic" w:hAnsi="Century Gothic" w:cs="Century Gothic"/>
                          <w:sz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</w:rPr>
                        <w:t>Analogi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Century Gothic" w:hAnsi="Century Gothic" w:cs="Century Gothic"/>
                          <w:sz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</w:rPr>
                        <w:t>Behaviour Management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90245</wp:posOffset>
                </wp:positionH>
                <wp:positionV relativeFrom="paragraph">
                  <wp:posOffset>3352165</wp:posOffset>
                </wp:positionV>
                <wp:extent cx="1151890" cy="17233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>May 15 20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Plan for Professional Lear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Vi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Goa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Foc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Frequency of conta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Observations of teachers at CS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35.7pt;mso-wrap-distance-left:9.05pt;mso-wrap-distance-right:9.05pt;mso-wrap-distance-top:0pt;mso-wrap-distance-bottom:0pt;margin-top:263.9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</w:rPr>
                        <w:t>May 15 2008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Plan for Professional Learning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Vi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Goa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Focu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Frequency of contact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Observations of teachers at CSN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1355</wp:posOffset>
                </wp:positionH>
                <wp:positionV relativeFrom="paragraph">
                  <wp:posOffset>1523365</wp:posOffset>
                </wp:positionV>
                <wp:extent cx="1151890" cy="36664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>June 16 20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Explore one Habit of Mind and analyse planning &amp; teaching approa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>June 17 20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Co-construct a series of less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Embed in authentic contex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Define the essence of the Habit of Mi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Uncover misconcep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Plan to engage holistica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88.7pt;mso-wrap-distance-left:9.05pt;mso-wrap-distance-right:9.05pt;mso-wrap-distance-top:0pt;mso-wrap-distance-bottom:0pt;margin-top:119.9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</w:rPr>
                        <w:t>June 16 2008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Explore one Habit of Mind and analyse planning &amp; teaching approach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</w:rPr>
                        <w:t>June 17 2008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Co-construct a series of lesson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Embed in authentic contex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Define the essence of the Habit of Min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Uncover misconcep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Plan to engage holistically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1555</wp:posOffset>
                </wp:positionH>
                <wp:positionV relativeFrom="paragraph">
                  <wp:posOffset>1523365</wp:posOffset>
                </wp:positionV>
                <wp:extent cx="1151890" cy="36664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>July 25 20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Making links with the Key Competenc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In class modelling of co-construction of matrix student refle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Observation foci clearly describ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Debrief to analyse the teaching pedagogy and begin to explore a simple matrix continuum (novice criteria and expert criteri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Teacher goal sett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88.7pt;mso-wrap-distance-left:9.05pt;mso-wrap-distance-right:9.05pt;mso-wrap-distance-top:0pt;mso-wrap-distance-bottom:0pt;margin-top:119.9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</w:rPr>
                        <w:t>July 25 2008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Making links with the Key Competencie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In class modelling of co-construction of matrix student reflection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Observation foci clearly describ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Debrief to analyse the teaching pedagogy and begin to explore a simple matrix continuum (novice criteria and expert criteri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Teacher goal set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67455</wp:posOffset>
                </wp:positionH>
                <wp:positionV relativeFrom="paragraph">
                  <wp:posOffset>1523365</wp:posOffset>
                </wp:positionV>
                <wp:extent cx="1151890" cy="366649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>September 1 2008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Refle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Explore the teacher ro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Select a new Habit of Mind and make links to Key Competenc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 xml:space="preserve">Describe both &amp; write a definiti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Introduce contextual matric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Explore how they are different from rubric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Relate to assessment paradigm for empowering stud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Plan lessons of matri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88.7pt;mso-wrap-distance-left:9.05pt;mso-wrap-distance-right:9.05pt;mso-wrap-distance-top:0pt;mso-wrap-distance-bottom:0pt;margin-top:119.9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</w:rPr>
                        <w:t>September 1 2008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Refle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Explore the teacher ro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Select a new Habit of Mind and make links to Key Competenci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 xml:space="preserve">Describe both &amp; write a definition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 xml:space="preserve">Introduce contextual matrices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Explore how they are different from rubric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Relate to assessment paradigm for empowering stude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Plan lessons of matr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53355</wp:posOffset>
                </wp:positionH>
                <wp:positionV relativeFrom="paragraph">
                  <wp:posOffset>1523365</wp:posOffset>
                </wp:positionV>
                <wp:extent cx="1151890" cy="366649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>November 10 20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Co-construct lessons off the matrix created with colleagues in Septemb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In class modelling co-constructing continuum with students using shared planning (a minimum of two session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88.7pt;mso-wrap-distance-left:9.05pt;mso-wrap-distance-right:9.05pt;mso-wrap-distance-top:0pt;mso-wrap-distance-bottom:0pt;margin-top:119.9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</w:rPr>
                        <w:t>November 10 2008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Co-construct lessons off the matrix created with colleagues in September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In class modelling co-constructing continuum with students using shared planning (a minimum of two session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39255</wp:posOffset>
                </wp:positionH>
                <wp:positionV relativeFrom="paragraph">
                  <wp:posOffset>1523365</wp:posOffset>
                </wp:positionV>
                <wp:extent cx="1151890" cy="366649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>November 11 20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Facilitating student goal setting, evidence gathering and interpret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Using matrix continua to set goals, describe next steps et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Explore best practice for teachers to develop the Habits of 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Mi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Pilot group of teacher’s trial ideas in own classrooms using capability descriptions to set goals fr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88.7pt;mso-wrap-distance-left:9.05pt;mso-wrap-distance-right:9.05pt;mso-wrap-distance-top:0pt;mso-wrap-distance-bottom:0pt;margin-top:119.95pt;mso-position-vertical-relative:text;margin-left:53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</w:rPr>
                        <w:t>November 11 2008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Facilitating student goal setting, evidence gathering and interpret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Using matrix continua to set goals, describe next steps etc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 xml:space="preserve">Explore best practice for teachers to develop the Habits of 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Mind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Pilot group of teacher’s trial ideas in own classrooms using capability descriptions to set goals f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110855</wp:posOffset>
                </wp:positionH>
                <wp:positionV relativeFrom="paragraph">
                  <wp:posOffset>1523365</wp:posOffset>
                </wp:positionV>
                <wp:extent cx="1151890" cy="366649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>Date to be s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Build capacity to sustain changes brought about by this P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Strategic plann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Annual plan 09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 xml:space="preserve">Performance apprais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>Date to be s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You plan for a new Habit of Mind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C21Learning Coach (Trudy) will support yo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C21Learning coach observe you teach and feedback to yo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88.7pt;mso-wrap-distance-left:9.05pt;mso-wrap-distance-right:9.05pt;mso-wrap-distance-top:0pt;mso-wrap-distance-bottom:0pt;margin-top:119.95pt;mso-position-vertical-relative:text;margin-left:63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</w:rPr>
                        <w:t>Date to be set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Build capacity to sustain changes brought about by this P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Strategic plann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Annual plan 09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 xml:space="preserve">Performance appraisal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</w:rPr>
                        <w:t>Date to be set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 xml:space="preserve">You plan for a new Habit of Mind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8"/>
                          <w:szCs w:val="18"/>
                        </w:rPr>
                        <w:t>C21Learning Coach (Trudy) will support you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8"/>
                          <w:szCs w:val="18"/>
                        </w:rPr>
                        <w:t>C21Learning coach observe you teach and feedback to y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 Uncial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Frenc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udy Francis 3 March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merican Uncial" w:hAnsi="American Uncial" w:cs="American Uncial"/>
      <w:sz w:val="2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center"/>
    </w:pPr>
    <w:rPr>
      <w:rFonts w:ascii="Comic Sans MS" w:hAnsi="Comic Sans MS" w:eastAsia="Times New Roman" w:cs="Comic Sans MS"/>
      <w:b/>
      <w:bCs/>
      <w:color w:val="000000"/>
      <w:kern w:val="2"/>
      <w:sz w:val="19"/>
      <w:szCs w:val="19"/>
      <w:lang w:val="en-GB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20:50:00Z</dcterms:created>
  <dc:creator>Sponge</dc:creator>
  <dc:description/>
  <cp:keywords/>
  <dc:language>en-US</dc:language>
  <cp:lastModifiedBy>Trudy</cp:lastModifiedBy>
  <cp:lastPrinted>2008-03-06T10:09:00Z</cp:lastPrinted>
  <dcterms:modified xsi:type="dcterms:W3CDTF">2008-09-09T20:50:00Z</dcterms:modified>
  <cp:revision>2</cp:revision>
  <dc:subject/>
  <dc:title>C21Learning </dc:title>
</cp:coreProperties>
</file>